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righ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Pielikums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>Tūristu apmetņu vietu labiekārtojuma prasības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  <w:t xml:space="preserve">dabas parkā </w:t>
      </w:r>
      <w:r>
        <w:rPr>
          <w:b/>
          <w:sz w:val="22"/>
          <w:szCs w:val="22"/>
        </w:rPr>
        <w:t>“</w:t>
      </w:r>
      <w:r>
        <w:rPr>
          <w:b/>
          <w:bCs/>
        </w:rPr>
        <w:t>Salacas ieleja”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ēri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ālās prasīb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pildus piedāvājum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lauk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i laukumi, kur uzcelt teltis;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lšu vietu skaits katrā apmetņu vietā jāsaskaņo ar ZBR administrācij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ns laukums pasākumu organizē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a laivu novieto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šu inventāra no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sakopt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pļauta zāle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vākti atkritu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igām un tūristu apskatei sakārtota apmetnes tuvākā apkārt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ū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/>
              <w:t>galdi (ne mazāk kā 1 gab. ar 6 vietām uz 3-4 telšu vietām)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ās ar stāvu upes krastu – kāpnītes un laipa vai ietaises laivu nolaišanai un izvilkšanai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/>
              <w:t>laivu nostiprināšanas ieta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jume </w:t>
            </w:r>
          </w:p>
          <w:p>
            <w:pPr>
              <w:pStyle w:val="Index5"/>
              <w:numPr>
                <w:ilvl w:val="0"/>
                <w:numId w:val="0"/>
              </w:numPr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diena pagatav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kura vieta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/>
            </w:pPr>
            <w:r>
              <w:rPr>
                <w:sz w:val="22"/>
                <w:szCs w:val="22"/>
              </w:rPr>
              <w:t>ietaises katlu novietošanai virs uguns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var būt sazāģēta, bet neskaldīt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rākas ugunskuru vietas (2-3)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ka (skaldīta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konteineri (regulāri iztukšoti – nepieciešams līgums par atkritumu izvešan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šķirošanas iespēj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ale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sā tuale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alete ar izsmeļamo bedri vai pārvietojamā tual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ās stendi, kas ietver: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karti ar konkrētā punkta atrašanās vietu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u par ZBR, dabas parku, Salacas upi un šeit sastopamajām dabas vērtībām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apmetņu vietu apmeklēšanas noteikumi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upes gultnes raksturu apmetnes tuvumā;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informācija par attālumu līdz nākamajām apmetnēm un šķēršļiem upē; </w:t>
            </w:r>
          </w:p>
          <w:p>
            <w:pPr>
              <w:pStyle w:val="Index5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informācija tūrisma izziņām, saziņai ar apmetnes apsaimniekotāju un ārkārtas situācijā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: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aliem;</w:t>
            </w:r>
          </w:p>
          <w:p>
            <w:pPr>
              <w:pStyle w:val="Index5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iekārtotām naktsmītnē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nes un barjeras pie stāvām nogāzēm/kraujām;</w:t>
            </w:r>
          </w:p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 par iespējamiem apdraudējumiem up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5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apsard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Arial"/>
      <w:szCs w:val="20"/>
    </w:rPr>
  </w:style>
  <w:style w:type="paragraph" w:styleId="Index5">
    <w:name w:val="Index 5"/>
    <w:basedOn w:val="Normal"/>
    <w:next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13:00Z</dcterms:created>
  <dc:creator>Anda Ruskule</dc:creator>
  <dc:description/>
  <dc:language>en-US</dc:language>
  <cp:lastModifiedBy>Anda Ruskule</cp:lastModifiedBy>
  <dcterms:modified xsi:type="dcterms:W3CDTF">2005-10-12T09:55:00Z</dcterms:modified>
  <cp:revision>5</cp:revision>
  <dc:subject/>
  <dc:title>11</dc:title>
</cp:coreProperties>
</file>